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1939769201"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225406355"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788952960"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